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Блаженны невидевшие и уверовавшие  (Ин.20, 29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Cs w:val="22"/>
        </w:rPr>
      </w:pPr>
      <w:r>
        <w:rPr>
          <w:rFonts w:cs="Times New Roman"/>
          <w:bCs w:val="false"/>
          <w:color w:val="000000"/>
          <w:spacing w:val="0"/>
          <w:kern w:val="0"/>
          <w:szCs w:val="22"/>
        </w:rPr>
      </w:r>
    </w:p>
    <w:p>
      <w:pPr>
        <w:pStyle w:val="TextBodyIndent"/>
        <w:rPr/>
      </w:pPr>
      <w:r>
        <w:rPr/>
        <w:t>…</w:t>
      </w:r>
      <w:r>
        <w:rPr/>
        <w:t>проходили дни за днями, недели за неделями, пролетело несколько месяцев нашего пребывания в Центральной Арктике, и я начал понимать, что в этом кажущемся арктическом хаосе нет ничего случайного. И даже, наоборот, душа уже воспринимала все увиденное, как созданное и сдирижированное Великим Творц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80-х годах мне довелось в течение полугода снимать документальный фильм «Над нами Арктика» на дрейфующей полярной станции «Северный по-люс-23». Работа очень сложная и опасная, так как фильм был связан с подводными съемками, и мне, и моим героям-ученым Института Арктики и Антарктики постоянно приходилось погружаться с аквалангом под дрейфующий лед. Я тогда хоть и был крещеным молодым человеком, но совершенно невоцерковленным и неопытным в вопросах веры. В высоких широтах станцию постоянно сопровождали сильные ветры, частые пурги и дикие морозы, так что мне порой казалось, что в этих жутких условиях сама мысль о Боге просто невозмож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о проходили дни за днями, недели за неделями, пролетело несколько месяцев нашего пребывания в Центральной Арктике, и я начал понимать, что в этом кажущемся арктическом хаосе нет ничего случайного. И даже, наоборот, душа уже воспринимала все увиденное, как созданное и сдирижированное Великим Творцом. Правда, поначалу я задавал себе много вопросов. Например, зачем в этих жутких условиях существует такая активная жизнь? Эти миллиарды микроорганизмов, живущих во льду и раскрашивающих лед во все цвета радуги? Зачем здесь огромное количество сайки (полярной тресочки)? Креветок, гребневиков, чувствующих себя в подледном пространстве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как мы на отдыхе в Крыму? Зачем столько ластоногих, белых медведей, песцов? Зачем в эту даль залетают красивые пуночки (полярные воробьи)? Зачем они все здесь? Ведь за 700-800 километров отсюда и солнце чаще светит, и вода теплее, и корма гораздо больше. Что они все тут потеряли? А для того они все здесь, - отвечала мне душа, - чтобы человек-венец творения прочувствовал силу и красоту Творца и понял, что там, где Бог, там Жизнь и Гармония. И сам бы жил в согласии с этой гармони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зже в одной из православных книжек я как-то прочел, что Творцу Вселенной всегда присуща только Красота. Ничего уродливого и безобразного Он не творит. И в высоких широтах Арктики я постоянно видел подтверждение это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до льдом я любовался и прозрачными креветками, плавающими вертикально и похожими на маленьких солдатиков, и маленькой рыбкой сайкой, с виду серенькой, но страшно умной. Это надо же такое придумать, когда под днищем айсберга образуются из тончайшего льда своеобразные «плафоны», очень похожие на те плафоны, что часто висят в наших учреждениях, на потолках, сайка протыкает осторожно в нужном месте подобного «плафона» дырочку, забирается вовнутрь и живет там столько, сколько ей нужно. И, как вы думаете, зачем ей это надо? Разгадку нашли гидробиологи, когда замерили температуру воды внутри плафона и сравнили ее с температурой окружающей морской воды. Оказалось, что в «плафоне» вода всегда теплее на одну десятую, максимум на две десятых градуса по Цельсию. Но скромной сайке и этого достаточно для ее бесхитростного счастья. Как же далек от ее мудрости человек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о еще больше меня поражал полярный гребневичок, с виду похожий не то на небольшой прозрачный огурец, не то на медузку. Он светился всеми цветами радуги и был сказочно красив. Мало того, цветные огоньки бегали по всему периметру его прозрачного тельца. Когда я снимал этого полярного принца кинокамерой, у меня захватывало дух от его красоты и сознания, что я вижу это наяву, а не во сне. И пусть мне «не вешают лапшу на уши» атеисты, уверяя, что подобное произошло в результате эволюции. Наблюдая за гребневиком, я был уверен, что эту красоту мог сотворить только Бог, гениальный Творец Вселенной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Когда поздней осенью мы, уставшие от тяжелых подводных работ подо льдом, готовились к отлету на материк, наш Создатель за все наши мучения преподнес нам сказочный подарок. И я никогда не забуду тот день. Сначала на горизонте появился огромный малиновый столб. Он быстро передвигался по небу, поражая нас своей скоростью. Потом перед нашей полярной станцией возник мираж в виде громадных размеров айсберга. Затем в небе заполыхало полярное сияние, да такой силы, что видавшие виды полярники со стажем пооткрывали рты. А когда наш самолет взлетел, чтобы взять курс на Большую Землю, на горизонте возникло сразу три солнца. Я был счастлив, что удостоился все это увидеть и пережить. Тот день был самым сильным днем моего воцерковления. Помню, тогда я даже подумал: хорошо бы командировать сюда на полгодика всех безбожников, - здесь из них быстро бы вымерзла атеистическая спе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оцерковление через тварную природу! Возможно, оно происходит не с каждым человеком и зависит от характера конкретного человека и впечатлительности его души. И мне могут сказать: «Вы расскажите нам о более убедительных чудесах, которые происходили в Арктике не с какими-то там морскими козявками и с Северным сиянием в полярном небе, у которого, кстати, есть и научное объяснение, а с конкретными и известными полярниками». Ну что ж, известны мне и такие случаи, и даже несколько, но в коротком очерке я не могу рассказать обо всех них, но об одном, наиболее убедительном случае я для сомневающихся поведаю под занавес. Произошло это на соседней с нами полярной станции «Северный полюс-22», и не с кем-нибудь, а с самим начальником экспедиции «Север» Василием Сидоровым. Ему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подчинялись тогда все советские полярные станции. Так вот, однажды после трудов он решил поохотиться на нерпу и, прихватив карабин, отправился в торосы, на ходу высматривая ледовые поля, где она могла бы залег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олго искал, но наконец увидел одну, греющуюся на солнышке, и стал незаметно подкрадываться к ней поближе. Нерпа - животное осторожное, поэтому Сидорову приходилось несколько раз затаиваться и почти не дышать. Наконец, до животного осталось метров сорок, можно было стрелять. Сидоров осторожно встал за торосом, поднял карабин и начал прицеливаться. Палец его мягко давил на курок. И он чуть было не выстрелил, когда тишину неожиданно нарушил истошный крик... его матери. От этого крика Сидоров мгновенно повернулся назад вместе с карабином... и выстрелил, не целясь... К его ногам упал огромный белый медвед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е сразу пришел в себя испуганный Сидоров. И в первую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очередь не столько от встречи с медведем, - он их в Арктике перевидел немало, - сколько от того, что только что слышал голос собственной матери, умершей лет десять наза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Как такое могло случиться? И возможно ли это вообще? Но голос матери был явным, и он его никогда не забуд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а мой взгляд, объяснение тут одно: Бог попустил в этой ситуации Василию Сидорову услышать именно голос матери, потому что в опасные доли секунды он мог среагировать и быстро обернуться только на голос родной матери и на ничей больше. И попускает подобные случаи Бог людям для того, чтобы укрепить в них веру. Это особенно важно нам, русским людям, сейчас, когда мы, прожив долгие годы в атеистическом мракобесии, начинаем понемногу возвращаться в лоно Православной Церкви. Помоги нам в этом, Святый Боже, помоги любыми путями, ведомыми лишь одному Тебе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Cs w:val="22"/>
        </w:rPr>
      </w:pPr>
      <w:r>
        <w:rPr>
          <w:rFonts w:cs="Times New Roman"/>
          <w:color w:val="000000"/>
          <w:spacing w:val="0"/>
          <w:szCs w:val="22"/>
        </w:rPr>
      </w:r>
    </w:p>
    <w:p>
      <w:pPr>
        <w:pStyle w:val="Heading2"/>
        <w:ind w:firstLine="709"/>
        <w:rPr/>
      </w:pPr>
      <w:r>
        <w:rPr/>
        <w:t>Владимир Васильевич КРЮЧ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09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7:58:00Z</dcterms:created>
  <dc:creator>721</dc:creator>
  <dc:description/>
  <dc:language>en-US</dc:language>
  <cp:lastModifiedBy>721</cp:lastModifiedBy>
  <dcterms:modified xsi:type="dcterms:W3CDTF">2002-08-03T08:01:00Z</dcterms:modified>
  <cp:revision>1</cp:revision>
  <dc:subject/>
  <dc:title>Блаженны невидевшие и уверовавшие  (Ин</dc:title>
</cp:coreProperties>
</file>