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77"/>
        </w:rPr>
      </w:pPr>
      <w:r>
        <w:rPr>
          <w:rFonts w:cs="Times New Roman"/>
          <w:bCs w:val="false"/>
          <w:color w:val="000000"/>
          <w:spacing w:val="0"/>
          <w:szCs w:val="77"/>
        </w:rPr>
        <w:t>ДА ПОСТИТСЯ УМ ТВОЙ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77"/>
        </w:rPr>
      </w:pPr>
      <w:r>
        <w:rPr>
          <w:rFonts w:cs="Times New Roman"/>
          <w:bCs w:val="false"/>
          <w:color w:val="000000"/>
          <w:spacing w:val="0"/>
          <w:szCs w:val="77"/>
        </w:rPr>
      </w:r>
    </w:p>
    <w:p>
      <w:pPr>
        <w:pStyle w:val="Heading1"/>
        <w:ind w:left="4485" w:firstLine="709"/>
        <w:rPr/>
      </w:pPr>
      <w:r>
        <w:rPr/>
        <w:t>С 14 по 27 августа – Успенский пост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 наставлению преподобного Дорофея, постом мы не только должны соблюдать свою меру в пище, но удерживаться и от всякого другого греха, чтобы так, как постимся чревом, поститься и языком, удерживаясь от клеветы, лжи, празднословия, уничижения, гнева, одним словом, от всякого греха, совершаемого язык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Так же должно поститься и глазами, т.е. не смотреть на суетные вещи, не давать глазам свободы, ни на кого не смотреть бесстыдно и без страха. Так же и руки и ноги должно удерживать от всякого злого де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зрядный постник, учит св. Тихон Задонский, есть тот, кто удерживает себя от блуда, прелюбодеяния и всякой нечистоты. Изрядный постник есть тот, кто воздерживает себя от гнева, ярости, злобы и мщения. Изрядный постник есть тот, кто наложил языку своему воздержание и удерживает его от празднословия, сквернословия, буесловия, клеветы, осуждения, лести, лжи и всякого злоречия. Изрядный постник есть тот, кто руки свои удерживает от воровства, хищения, грабления, а сердце свое - от желания чужих вещ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ловом, добрый постник есть тот, кто удаляется от всякого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зла. Видишь, христианин, как важен пост душевный! полезен нам и пост телесный, потому что он служит нам ко умерщвлению страстей. Но пост душевный нам нужен неотменно, поскольку телесный пост без него - ничто! Истинный и прямой пост есть воздержание от всякого з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так, если хочешь, христианин, чтобы тебе пост полезен был, то, постясь телесно, постися и душевно, и постися всегда. Если налагаешь пост чреву твоему, то наложи его и злым мыслям, и прихотям твои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а постится ум твой от суетных помышлений; да постится память от злопамятства; да постится воля твоя от злого хотения; да постятся очи твои от худого видения; да постятся уши твои от скверных песней и клеветнических шептаний; да постится язык твой от клеветы, осуждения, кощунства, лжи, лести, сквернословия и всякого праздного и гнилого слова; да постятся руки твои от убиения и хищения чужого-добра. Да постятся ноги твои от хождения на злое дело!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Воздерживая себя от всякого злого слова, дела и помышления, учись всякой добродетели. Вот тогда будешь всегда пред Богом поститьс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left="4485" w:firstLine="709"/>
      <w:jc w:val="both"/>
      <w:outlineLvl w:val="0"/>
    </w:pPr>
    <w:rPr>
      <w:rFonts w:cs="Times New Roman"/>
      <w:bCs w:val="false"/>
      <w:i/>
      <w:iCs/>
      <w:color w:val="000000"/>
      <w:spacing w:val="0"/>
      <w:szCs w:val="7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4:59:00Z</dcterms:created>
  <dc:creator>721</dc:creator>
  <dc:description/>
  <dc:language>en-US</dc:language>
  <cp:lastModifiedBy>721</cp:lastModifiedBy>
  <dcterms:modified xsi:type="dcterms:W3CDTF">2002-08-01T15:00:00Z</dcterms:modified>
  <cp:revision>1</cp:revision>
  <dc:subject/>
  <dc:title>ДА ПОСТИТСЯ УМ ТВОЙ</dc:title>
</cp:coreProperties>
</file>