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, группа осужденных, желая быть максимально полезными обществу, объединились по собственной инициативе в самодеятельную организацию для издания за свой счет общественно-воспитательного, литературно-художественного журнала «Полярная звезда», распространяемого бесплатно в учреждениях исполнения наказаний Заполярья и в ближайших город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чень сложно работать без библиотеки. Нет словарей, справочников, календарей, литературы по истории, философии. Оргтехники почти ника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Будем рады и благодарны всем, кто сможет оказать посильн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169926, Республика Ком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Воркута, пос. Север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чреждение исполнения наказан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С 34/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оспитательный отде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едакция, Гунору Лас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Тел.(82151)5-09-56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этом году пойдет 10-й год, как был создан детский приют при Богоявленско-Анастасиином женском монастыре в г. Костроме, и мы уже оформляем девочкам паспорта - все они подросли. Сейчас можно принимать детей - до 50-60 человек от 12 до 18 лет, так называемых «домашних» детей без вредных привычек, можно и с 5-летнего возраста (первый набор принимали даже с 4 лет). Мы предоставляем возможность таким детям получить необходимые жизненные навыки: по уходу за собой, стирке, вышиванию, шитью, выпечке (пекарному делу) и др.; иконопи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У нас мироточат иконы: св. Николая, князя Владимира, из Руки Божией Матери у Распятия - благоуханное миро, значит, знак милости Божией к людям и нам всем, грешным. Много людей, желающих и посвятить себя детям-сиротам, но не знают, к кому и куда пристать. Присылайте их к нам!</w:t>
      </w:r>
    </w:p>
    <w:p>
      <w:pPr>
        <w:pStyle w:val="Normal"/>
        <w:shd w:fill="FFFFFF" w:val="clear"/>
        <w:autoSpaceDE w:val="false"/>
        <w:ind w:firstLine="709"/>
        <w:jc w:val="right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 любовью,</w:t>
      </w:r>
    </w:p>
    <w:p>
      <w:pPr>
        <w:pStyle w:val="Normal"/>
        <w:shd w:fill="FFFFFF" w:val="clear"/>
        <w:autoSpaceDE w:val="false"/>
        <w:ind w:firstLine="709"/>
        <w:jc w:val="right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гумения Иннокентия с сестр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156000, Россия, г. Костром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Богоявленская, 2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Приют для детей-сирот имен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праведного Иоанна Кронштадтск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ри Богоявленско-Анастасиином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женском монастыре г. Костро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просьбою о посильной помощи (еще сие возможно) одной из малых горниц «Русского Дома» - нашему бедному, захудалому приходу, жемчужинке страны Россий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еромонах Тихон (Апарник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Церковь Покрова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 xml:space="preserve">142636, </w:t>
      </w:r>
      <w:r>
        <w:rPr>
          <w:rFonts w:cs="Times New Roman"/>
          <w:color w:val="000000"/>
          <w:spacing w:val="0"/>
        </w:rPr>
        <w:t xml:space="preserve">я/о </w:t>
      </w:r>
      <w:r>
        <w:rPr>
          <w:rFonts w:cs="Times New Roman"/>
          <w:iCs/>
          <w:color w:val="000000"/>
          <w:spacing w:val="0"/>
        </w:rPr>
        <w:t>Яковлева Орехово-Зуевского р-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Московской обл., с. Старый Покр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>Тел.: (902) 16733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ейчас приходской совет занимается восстановлением храма Казанской иконы Божией Матери, село Кленково, Клинский район, старается воссоздать утраченную красоту церкви и, конечно, без вашей помощи будет очень тру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 будем рады принять вашу помощь в любой форме. Приходской совет заранее благодарит жертвователей, добродетелей и низкий вам поклон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Адрес: 141600, Москов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линский район, село Кленко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церковь Каза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еквизиты: ИНН502000237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азанская церковь, с. Кленк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40703810540190100016 Среднерусский банк СБ РФ Клинское ОСБ 25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ИК 044552323    к/с 301018109000000003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сим всех о посильной помощи нашему приходу в восстановлении храма. Имя каждого жертвователя не будет забыто в наших молитв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 любовью о Господе, прихожане церкви Покрова Пресвятой Богородицы Наш адрес: 391987, Рязан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яжский р-он, с. Туроро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ерей Михаил (Ашихин Михаил Валерьевич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еквизиты: 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30101810500000000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ИК 046126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(во вклад) 474228107531399020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яжское ОСБ 261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Факс: 22-6-4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Из-за отсутствия средств в течение 10 лет строится Свято-Казанский храм ст. Темиргоевской Курганинского района Краснодарского края. Просим вашей помощи в завершении строительства храма Заступнице и Покровительнице рода христиа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их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352550, Краснодарский край, Курганинский район, ст. Темиргоевска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вято-Казанский храм Реквизиты: р/с 407038104304101001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урганинское ОСБ 1584 г. Курганинск Юго-Западного банка СБ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г. Ростов-на-Дон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301018101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ИК 046015602, ИНН 233900891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Приход Свято-Казанского хра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(юрид. название) Настоятель храма священник Леонид Влас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оссиян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Помогите, пожалуйста, отреставрировать храм Святой Троицы кто чем может: кто деньгами, а кто умелыми руками. Заранее вам низкий поклон. </w:t>
      </w:r>
      <w:r>
        <w:rPr>
          <w:rFonts w:cs="Times New Roman"/>
          <w:iCs/>
          <w:color w:val="000000"/>
          <w:spacing w:val="0"/>
          <w:szCs w:val="21"/>
        </w:rPr>
        <w:t>Прихожане храма Святой Троицы Храм Святой Троицы села Троице-Сельц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141722, Москов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Мытищинский р-н, п/о Марфино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>Священник Димитрий Дубини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</w:rPr>
        <w:t xml:space="preserve">АНО </w:t>
      </w:r>
      <w:r>
        <w:rPr>
          <w:rFonts w:cs="Times New Roman"/>
          <w:bCs w:val="false"/>
          <w:iCs/>
          <w:color w:val="000000"/>
          <w:spacing w:val="0"/>
        </w:rPr>
        <w:t xml:space="preserve">"Центр образования «Дельфин»" обращается ко всем православным россиянам оказать финансовую поддержку на строительство домовой церкви Преподобного Серафима Саровского при нем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еквизиты: ИНН 65011328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ПП 6501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40703810500000000003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 МАБЭС «Сахалин-Вест» ОА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г. Южно-Сахалинск, БИК 04640176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 xml:space="preserve">к/с 3010181060000000076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Адрес: 693013, г. Южно-Сахалин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ул. Комсомольская, 308-а Тел.: 55-23-09, тел. (факс): 55-16-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лагочестивы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 xml:space="preserve">Обращаюсь к вам от имени прихода Свято-Покровского храма Владимирской Епархии. Десять лет назад были начаты восстановительно-реставрационные работы, которые вскоре приостановились. Надеемся на посильную финансовую помощь на возобновление этих работ. </w:t>
      </w:r>
      <w:r>
        <w:rPr>
          <w:rFonts w:cs="Times New Roman"/>
          <w:iCs/>
          <w:color w:val="000000"/>
          <w:spacing w:val="0"/>
        </w:rPr>
        <w:t>Староста Свято-Покровского храма Роман Денисю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еквизиты: Владимирское ОСБ№ 8611 г. Владими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 xml:space="preserve">БИК 04170860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301018100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НН 33030038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вято-Покровский хра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язниковское ОСБ 8568, г. Вязн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4070381021007010008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Адрес: 601400, г. Вязник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ладимирская обл., ул. Мочалова, 2а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>Тел.: (09233) 2-63-98; 2-61-49; 2-35-5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45:00Z</dcterms:created>
  <dc:creator>721</dc:creator>
  <dc:description/>
  <dc:language>en-US</dc:language>
  <cp:lastModifiedBy>721</cp:lastModifiedBy>
  <dcterms:modified xsi:type="dcterms:W3CDTF">2002-08-03T08:46:00Z</dcterms:modified>
  <cp:revision>3</cp:revision>
  <dc:subject/>
  <dc:title>Не оскудеет рука дающего</dc:title>
</cp:coreProperties>
</file>